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                            </w:t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4465</wp:posOffset>
            </wp:positionH>
            <wp:positionV relativeFrom="paragraph">
              <wp:posOffset>-13335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 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3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Style13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rPr/>
      </w:pPr>
      <w:r>
        <w:rPr>
          <w:bCs/>
          <w:color w:val="000000"/>
        </w:rPr>
        <w:t>от 27 октября  2009г.                             № 8/75</w:t>
        <w:tab/>
        <w:tab/>
        <w:tab/>
        <w:t xml:space="preserve">                   г.Владикавказ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 и утверждения услов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а, контроля за их исполнением и подтверждения победителем конкурса исполнения таких условий при приватизации объектов муниципальной собственности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Style w:val="ConsPlusNormal"/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В соответствии с Федеральным законом от 21.12.2001 г. №178-ФЗ                         «О приватизации государственного и муниципального имущества» и в целях урегулирования отношений, возникающих при </w:t>
      </w:r>
      <w:r>
        <w:rPr>
          <w:rStyle w:val="ConsPlusNormal"/>
          <w:rFonts w:cs="Times New Roman"/>
          <w:color w:val="000000"/>
        </w:rPr>
        <w:t>приватизации муниципального имущества г.Владикавказа на конкурсе,  согласно решению Собрания представителей г.Владикавказ от 30.06.2009г. №5/35 «Об утверждении структуры администрации местного самоуправления г.Владикавказа», восьмая сессия Собрания представителей г.Владикавказ</w:t>
      </w:r>
    </w:p>
    <w:p>
      <w:pPr>
        <w:pStyle w:val="Normal"/>
        <w:jc w:val="both"/>
        <w:rPr>
          <w:rStyle w:val="ConsPlusNormal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>
          <w:rStyle w:val="ConsPlusNormal"/>
          <w:rFonts w:ascii="Times New Roman" w:hAnsi="Times New Roman" w:cs="Times New Roman"/>
          <w:b/>
          <w:b/>
          <w:color w:val="000000"/>
        </w:rPr>
      </w:pPr>
      <w:r>
        <w:rPr>
          <w:rStyle w:val="ConsPlusNormal"/>
          <w:rFonts w:cs="Times New Roman"/>
          <w:b/>
          <w:color w:val="000000"/>
        </w:rPr>
        <w:t>РЕШАЕТ:</w:t>
      </w:r>
    </w:p>
    <w:p>
      <w:pPr>
        <w:pStyle w:val="Normal"/>
        <w:jc w:val="both"/>
        <w:rPr>
          <w:rStyle w:val="ConsPlusNormal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ind w:left="301" w:hanging="360"/>
        <w:jc w:val="both"/>
        <w:rPr>
          <w:color w:val="000000"/>
        </w:rPr>
      </w:pPr>
      <w:r>
        <w:rPr>
          <w:color w:val="000000"/>
        </w:rPr>
        <w:t>Утвердить Порядок разработки и утверждения условий конкурса, контроля за их исполнением и подтверждения победителем конкурса исполнения таких условий при приватизации объектов муниципальной собственности 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</w:tabs>
        <w:ind w:left="301" w:hanging="360"/>
        <w:jc w:val="both"/>
        <w:rPr>
          <w:color w:val="000000"/>
        </w:rPr>
      </w:pPr>
      <w:r>
        <w:rPr>
          <w:color w:val="000000"/>
        </w:rPr>
        <w:t>Настоящее решение подлежит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1" w:leader="none"/>
          <w:tab w:val="left" w:pos="387" w:leader="none"/>
        </w:tabs>
        <w:ind w:left="301" w:hanging="360"/>
        <w:jc w:val="both"/>
        <w:rPr>
          <w:color w:val="000000"/>
          <w:sz w:val="24"/>
          <w:szCs w:val="24"/>
        </w:rPr>
      </w:pPr>
      <w:r>
        <w:rPr>
          <w:color w:val="000000"/>
        </w:rPr>
        <w:t>Контроль исполнения настоящего решения возложить на заместителя  председателя Собрания представителей г.Владикавказ В.В.Секинае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                                                          Б. Икоев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ind w:left="498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ind w:left="498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представителей</w:t>
      </w:r>
    </w:p>
    <w:p>
      <w:pPr>
        <w:pStyle w:val="ConsPlusNormal1"/>
        <w:widowControl/>
        <w:ind w:left="49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ладикавказ от 27 октября  2009г.  № 8/75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и и утверждения условий конкурса,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я за их исполнением и подтверждения победителем конкурс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я таких условий при приватизации объектов муниципальной собственности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ind w:firstLine="5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ий Порядок разработан в соответствии с Федеральным законом "О приватизации государственного и муниципального имущества" от 21 декабря 2001 года №178-ФЗ, Положением о проведении конкурса по продаже государственного или муниципального имущества, утвержденным постановлением Правительства Российской Федерации от 12.08.2002 № 584.</w:t>
      </w:r>
    </w:p>
    <w:p>
      <w:pPr>
        <w:pStyle w:val="Normal"/>
        <w:ind w:firstLine="4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одажа имущества г. Владикавказ  на конкурсе осуществляется на основании и в соответствии с принятым в установленном порядке решением об условиях приватизации имущества г.Владикавказ, предусматривающим применение способа приватизации имущества - продажа на конкурсе. Решение об условиях приватизации имущества принимается Комитетом по управлению муниципальным имуществом и земельными ресурсами г.Владикавказа (далее по тексту – КУМИЗР) и оформляется в виде приказа КУМИЗР об условиях приватиз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Решение об условиях приватизации имущества должно содержать следующие сведения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мущества и иные позволяющие его идентифицировать свед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 приватизации имуществ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 рассрочки платежа (в случае ее предоставления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овия конкурса по продаже имущества (далее - условия конкурса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 необходимые для приватизации имущества сведения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разработки и утверждения условий конкурса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.Условия конкурса разрабатываются и утверждаются продавцом – КУМИЗР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Условия конкурса включаются продавцом в качестве существенных условий в договор купли-продажи имущества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Условия конкурса устанавливаются в соответствии с действующим законодательством и могут предусматривать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ение определенного числа рабочих мест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одготовку или повышение квалификации работник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е изменения профиля деятельности унитарного предприятия и назначения отдельных объектов социально-культурного, коммунально-бытового назначения, транспортного обслуживания населения, либо прекращение их использова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 реставрационных, ремонтных и иных работ в отношении объектов социально-культурного и коммунально-бытового назнач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Условия конкурса должны иметь экономическое обоснование, Условия конкурса не подлежат изменению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Срок выполнения условий конкурса не может превышать один год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Сохранение профиля деятельности при приватизации объектов социально-культурного и коммунально-бытового назначения не должно превышать пяти ле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Условия конкурса по продаже муниципального имущества подлежат опубликованию в составе сведений, содержащихся в информационном сообщении о продаже муниципального имущества г.Владикавказ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39393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контроля за исполнением условий конкурса и подтверждения победителем конкурса исполнения указанных условий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По результатам конкурса с победителем конкурса заключается договор купли-продажи имуществ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Для обеспечения контроля исполнения условий конкурса КУМИЗР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 учет договоров купли-продажи имущества г.Владикавказа, заключенных по результатам конкурс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учет обязательств победителя конкурса, определенных договором купли-продажи имущества, и контроль их исполн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от победителя конкурса отчетные документы, подтверждающие исполнение условий конкурс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 не чаще одного раза в квартал проверки документов, представляемых победителем конкурса в подтверждение исполнения условий конкурса, а также проверки фактического исполнения условий конкурса в месте расположения проверяемых объект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предусмотренные законодательством Российской Федерации и договором купли-продажи имущества меры воздействия, направленные на устранение нарушений и обеспечение исполнения условий конкурс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3.Периодичность и форма представления отчетных документов победителем конкурса определяются договором купли-продажи имущества с учетом того, что документы представляются не чаще одного раза в кварта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При проведении проверок документов, представляемых победителем конкурса в подтверждение исполнения условий конкурса, а также проверок фактического исполнения условий конкурса в месте расположения проверяемых объектов, КУМИЗР вправе привлекать представителей различных структур администрации местного самоуправления г.Владикавказа к участию в проведении указанных прове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В течение 10 рабочих дней с момента истечения срока исполнения условий конкурса победитель конкурса направляет в КУМИЗР сводный (итоговый) отчет об исполнении им условий конкурса в целом с приложением всех необходимых документов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В течение двух месяцев со дня получения итогового отчета об исполнении условий конкурса КУМИЗР обязан осуществить проверку фактического исполнения условий конкурса на основании представленного победителем конкурса сводного (итогового) отчет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Исполнение условий конкурса контролируется комиссией по контролю за выполнением условий конкурса, созданной приказом КУМИЗР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Комиссия по контролю за исполнением условий конкурса осуществляет проверку исполнения условий конкурса в целом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9.В состав комиссии по контролю за исполнением условий конкурса включаются представители КУМИРЗ, Управления архитектуры и градостроительства АМС г.Владикавказа, Управления капитального строительства АМС г.Владикавказа. Председателем комиссии по контролю за исполнением условий конкурса является председатель КУМИЗР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0.В комиссию по контролю за исполнением условий конкурса продавцом – КУМИЗР, представляются следующие материалы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КУМИЗР об исполнении (неисполнении) победителем конкурса условий конкурс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жуточные и сводный (итоговый) отчеты об исполнении победителем конкурса условий конкурса, подписанные победителем конкурс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подтверждающие исполнение (неисполнение) победителем конкурса условий конкурса документы, поступившие специализированной организ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1.Комиссия по контролю за исполнением условий конкурса при необходимости вправе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ть к своей работе экспертов и консультант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выездные заседания по месту исполнения условий конкурс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шивать и получать в установленном порядке от КУМИЗР и других структурных подразделений АМС г.Владикавказа информацию, касающуюся исполнения (неисполнения) победителем конкурса условий конкурс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2.Результаты проведенной комиссией проверки документов, представляемых победителем конкурса в подтверждение исполнения условий конкурса, а также проверки фактического исполнения условий конкурса в месте расположения проверяемых объектов, отражаются в акте проверки, подписываемом представителями комиссии, победителем конкурса. Возражения (замечания) победителя конкурса и особые мнения представителей комиссии и привлеченных ею представителей структурных подразделений администрации местного самоуправления г.Владикавказа к проведению проверки, оформляются письменно и приобщаются к акту проверк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3.По результатам рассмотрения сводного (итогового) отчета о выполнении условий конкурса комиссия по контролю за исполнением условий конкурса составляет акт об исполнении победителем конкурса условий конкурса (далее - Акт)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должен содержать следующую информацию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и место составления Акт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о персональном составе комиссии по контролю за исполнением условий конкурс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ривлеченных экспертах и консультантах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обязательств победителя конкурса по заключенному договору купли-продажи имуществ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подтверждающих исполнение победителем конкурса условий конкурс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 и предложения комиссии по контролю за исполнением условий конкурса по вопросу признания исполнения победителем конкурса условий конкурс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о подписании Акта принимается простым большинством голосов от числа голосов членов комиссии по контролю за исполнением условий конкурс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подписывается всеми членами комиссии по контролю за исполнением условий конкурса. Особые мнения членов комиссии по контролю за исполнением условий конкурса оформляются письменно и приобщаются к Акт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4.КУМИЗР в срок, не превышающий 10 календарных дней с момента подписания Акта комиссией по контролю за исполнением условий конкурса, утверждает Акт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ие продавцом - КУМИЗР Акта, содержащего вывод комиссии по контролю за исполнением условий конкурса о признании исполнения победителем конкурса условий конкурса, является подтверждением исполнения победителем конкурса своих обязательств по исполнению условий конкурса в полном объем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тверждения продавцом – КУМИЗР Акта, содержащего вывод комиссии по контролю за исполнением условий конкурса о неисполнении победителем конкурса условий конкурса,  а также ненадлежащего их исполнения, в том числе нарушения сроков исполнения таких условий и объема их исполнения, договор купли-продажи расторгается по соглашению сторон или в судебном порядке с одновременным взысканием с покупателя неустойки. Указанное имущество остается в муниципальной собственности г.Владикавказа, а полномочия покупателя в отношении этого имущества прекращают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ConsPlusNormal1"/>
        <w:widowControl/>
        <w:ind w:left="-60" w:firstLine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903" w:right="899" w:gutter="0" w:header="0" w:top="540" w:footer="0" w:bottom="719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8"/>
        </w:tabs>
        <w:ind w:left="61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23:00Z</dcterms:created>
  <dc:creator>User</dc:creator>
  <dc:description/>
  <cp:keywords/>
  <dc:language>en-US</dc:language>
  <cp:lastModifiedBy>net</cp:lastModifiedBy>
  <cp:lastPrinted>2009-11-02T09:45:00Z</cp:lastPrinted>
  <dcterms:modified xsi:type="dcterms:W3CDTF">2009-11-12T06:56:00Z</dcterms:modified>
  <cp:revision>27</cp:revision>
  <dc:subject/>
  <dc:title>ПРАВИТЕЛЬСТВО САНКТ-ПЕТЕРБУРГА</dc:title>
</cp:coreProperties>
</file>